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/>
      </w:pPr>
      <w:r>
        <w:rPr>
          <w:sz w:val="28"/>
          <w:lang w:val="be-BY"/>
        </w:rPr>
        <w:t xml:space="preserve"> </w:t>
      </w:r>
      <w:r>
        <w:rPr>
          <w:sz w:val="28"/>
        </w:rPr>
        <w:t xml:space="preserve">№ </w:t>
      </w:r>
      <w:r>
        <w:rPr>
          <w:sz w:val="28"/>
        </w:rPr>
        <w:t>8-39                                                                                   от «30»  июня  2020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миссии по делам несовершеннолетних и защите их пр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1 статьи 7 Закона Республики Татарстан                    №26-ЗРТ от 20.05.2011 г. «О комиссиях по делам несовершеннолетних и защите их прав в Республике Татарстан», руководствуясь Уставом муниципального образования Мамадышский муниципальный район,  и в связи с необходимостью внесения изменений в состав комиссии по делам несовершеннолетних и защите их прав Мамадышского муниципального района Республики Татарстан, Совет Мамадышского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комиссию по делам несовершеннолетних и защите их прав Мамадышского муниципального района Республики Татарстан (по согласованию) в следующем соста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узязянов Муса Рустамович – первый заместитель руководителя Исполнительного комитета Мамадышского муниципального района, председатель комиссии</w:t>
      </w:r>
      <w:r>
        <w:rPr>
          <w:sz w:val="28"/>
          <w:szCs w:val="28"/>
          <w:lang w:val="tt-RU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бдрахманов Ильдус Нурисламович - начальник МКУ «Отдел образования» Исполнительного комитета Мамадышского муниципального района, заместитель председателя комиссии;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зипова Алсу Галимзяновна - ответственный секретарь  комиссии по делам несовершеннолетних и защите их прав Мамадышского муниципального района;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акиров Айрат Рифнурович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заместитель начальника</w:t>
      </w:r>
      <w:r>
        <w:rPr>
          <w:color w:val="000000"/>
          <w:sz w:val="28"/>
          <w:szCs w:val="28"/>
        </w:rPr>
        <w:t xml:space="preserve"> по воспитательной работе  МКУ «Отдел образования» Исполнительного комитета Мамадыш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ева Айгюн Сахибовна – заведующая сектором  Опеки и попечительства Исполнительного комитета Мамадышского муниципального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шапова Гульгена Мухаметнуровна - заведующая отделением социальной помощи семье и детям при ГАУСО Центра социального обслуживания населения «Забота» МТЗ и СЗ РТ Мамадыш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хметова Эльмира Саматовна – заместитель начальника МУ «Отдел по делам молодежи и спорту» Исполнительного комитета Мамадышского муниципального района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брагимова Розалия Накиповна – руководитель Мамадышского отделения общественной организации татарских женщин «Ак Калфак»;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 xml:space="preserve">Никифорова Зульфия Хамзаевна - заместитель начальника МКУ «Отдел культуры» Исполнительного комитета Мамадышского муниципального района; 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сонова Карина Вячеславовна - врач-психиатр, детский подростковый нарколог ГАУЗ «Мамадышская ЦР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снутдинова Ляйля Рафисовна - директор ГКУ «Центр занятости       населения» в Мамадышском муниципальном районе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хамадиева Оксана Валерьевна – педагог –психолог МБОУ «Красногорская СОШ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дорова Елена Мансуровна –</w:t>
      </w:r>
      <w:r>
        <w:rPr>
          <w:color w:val="000000"/>
          <w:sz w:val="28"/>
          <w:szCs w:val="28"/>
        </w:rPr>
        <w:t xml:space="preserve">заместитель начальника </w:t>
      </w:r>
      <w:bookmarkStart w:id="0" w:name="_GoBack"/>
      <w:bookmarkEnd w:id="0"/>
      <w:r>
        <w:rPr>
          <w:color w:val="000000"/>
          <w:sz w:val="28"/>
          <w:szCs w:val="28"/>
        </w:rPr>
        <w:t>Елабужского МФ ФКУ УИИ УФСИН России по РТ в дислокации в Мамадышском районе</w:t>
      </w:r>
      <w:r>
        <w:rPr>
          <w:sz w:val="28"/>
          <w:szCs w:val="28"/>
        </w:rPr>
        <w:t xml:space="preserve">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айхутдинов Фаниль Мансурович – начальник полиции отдела МВД России по Мамадышскому район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симов Марат Халимович – начальник ОНД и ПР по Мамадышскому району УНД и ПР ГУ МЧС России по Р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изнать утратившим силу решение Совета Мамадышского муниципального района № </w:t>
      </w:r>
      <w:r>
        <w:rPr>
          <w:sz w:val="28"/>
          <w:szCs w:val="28"/>
          <w:lang w:val="tt-RU"/>
        </w:rPr>
        <w:t>11-35</w:t>
      </w:r>
      <w:r>
        <w:rPr>
          <w:sz w:val="28"/>
          <w:szCs w:val="28"/>
        </w:rPr>
        <w:t xml:space="preserve"> от 31.10.2019 года «О комиссии по делам несовершеннолетних и защите их прав Мамадышского муниципального района Республики Татарста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бнародовать решение путем размещения его на официальном сайте Мамадышского муниципального района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района по социальным вопросам, здравоохранении, образованию, культуре, молодежной политике и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</w:t>
      </w:r>
    </w:p>
    <w:p>
      <w:pPr>
        <w:pStyle w:val="Normal"/>
        <w:widowControl w:val="false"/>
        <w:autoSpaceDE w:val="false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муниципального района                                                                         А.П. Иванов</w:t>
      </w:r>
      <w:r>
        <w:rPr/>
        <w:t xml:space="preserve">                                                                                 </w:t>
      </w:r>
    </w:p>
    <w:p>
      <w:pPr>
        <w:pStyle w:val="Normal"/>
        <w:spacing w:lineRule="auto" w:line="360"/>
        <w:ind w:right="1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20-04-16T14:01:00Z</cp:lastPrinted>
  <dcterms:modified xsi:type="dcterms:W3CDTF">2020-07-01T11:37:00Z</dcterms:modified>
  <cp:revision>91</cp:revision>
  <dc:subject>Birthday </dc:subject>
  <dc:title>Are You suprised ?</dc:title>
</cp:coreProperties>
</file>